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December 2011-January 2012 </w:t>
      </w:r>
    </w:p>
    <w:p>
      <w:pPr>
        <w:pStyle w:val="Normal"/>
        <w:rPr>
          <w:b/>
          <w:b/>
        </w:rPr>
      </w:pPr>
      <w:r>
        <w:rPr>
          <w:b/>
        </w:rPr>
        <w:t xml:space="preserve">Social Studies – Instructional Grid  </w:t>
      </w:r>
    </w:p>
    <w:p>
      <w:pPr>
        <w:pStyle w:val="Normal"/>
        <w:rPr/>
      </w:pPr>
      <w:r>
        <w:rPr/>
        <w:t>Grade 6</w:t>
      </w:r>
    </w:p>
    <w:tbl>
      <w:tblPr>
        <w:tblW w:w="18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48"/>
        <w:gridCol w:w="3348"/>
        <w:gridCol w:w="3348"/>
        <w:gridCol w:w="3348"/>
        <w:gridCol w:w="33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ional Strategie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ed Task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tion &amp; Assessment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ek Ending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c.16, 201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ey geographic featur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atural resour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line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imelin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ying geographical featur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tegrating visual information with other informat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ctu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ling</w:t>
            </w:r>
          </w:p>
          <w:p>
            <w:pPr>
              <w:pStyle w:val="Normal"/>
              <w:rPr/>
            </w:pPr>
            <w:r>
              <w:rPr>
                <w:b/>
              </w:rPr>
              <w:t>Power poi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oogle earth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Jeopard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e by role, e.g., ELL &amp; below level students identify images, create captions while at level and above summarize, analyze and apply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e-assessm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z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:  research a geographic feature and analyze its significance in the region and the worl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ek End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c. 23, 201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e beginnings of civiliz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s of a civiliz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mer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ite textual evidence to support analysis of sourc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Know some important historic events and developments of past civilization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ctu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l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overy education mov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-tak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it slip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d project choice board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e-assessm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z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mewor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 evaluation based on project board choice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ek Ending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n. 06, 201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lements of a civilization (continued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dentify key steps of a proces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phras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rawing conclusion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ctu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ling</w:t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Smart board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esearch method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it sli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nk pair shar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e by writing task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Pre-assessm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z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roject: defend argument for classifying a group as a civilization.  Choices:  Hittites, Assyrians, Chaldeans, Phoenician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ek End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n. 13, 201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ajor religions (Judaism, Christianity, Islam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tinguishing between fact, opinion and judgment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ing and contrast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vestigating impact of group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ctu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l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scovery Educa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Note-taking strategi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xit slip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ing and contrast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 work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veled text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Anticipation guide</w:t>
            </w:r>
          </w:p>
          <w:p>
            <w:pPr>
              <w:pStyle w:val="Normal"/>
              <w:rPr/>
            </w:pPr>
            <w:r>
              <w:rPr>
                <w:b/>
              </w:rPr>
              <w:t>Pre-assessment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mewor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z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mpare/contrast essay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ek Ending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n. 20, 201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ase study of a modern nation:  choices of Turkey, Iraq, Israel or Afghanista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rmation of the modern Middle Eas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Lectu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Modeling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Four corner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Think pair shar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oup work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Role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Homework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Quizzes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bate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3T12:54:00Z</dcterms:created>
  <dc:creator>Administrator</dc:creator>
  <dc:description/>
  <cp:keywords/>
  <dc:language>en-US</dc:language>
  <cp:lastModifiedBy>Administrator</cp:lastModifiedBy>
  <cp:lastPrinted>2011-12-02T12:07:00Z</cp:lastPrinted>
  <dcterms:modified xsi:type="dcterms:W3CDTF">2011-12-13T12:54:00Z</dcterms:modified>
  <cp:revision>2</cp:revision>
  <dc:subject/>
  <dc:title>December 2011-January 2012 </dc:title>
</cp:coreProperties>
</file>